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7855976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2021236295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4454102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251730804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624183872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273965115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